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85e8417;Mail;AD072D45-6FCA-4B39-AF8A-E1866072B67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